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>
          <w:sz w:val="24"/>
        </w:rPr>
        <w:t xml:space="preserve">Physics 213 </w:t>
        <w:tab/>
        <w:t>Problem 2</w:t>
        <w:tab/>
        <w:t>Week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ergy sources: Co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power plant burns coal to heat a boiler to 450 °C.  The waste heat leaves via a cooling tower at 60 °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ighest percentage of the chemical energy (released by burning the coal) that can be converted into electrical energy, if it all works as well as possible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6235</wp:posOffset>
                </wp:positionH>
                <wp:positionV relativeFrom="paragraph">
                  <wp:posOffset>86360</wp:posOffset>
                </wp:positionV>
                <wp:extent cx="1749425" cy="1657985"/>
                <wp:effectExtent l="5715" t="5715" r="0" b="1047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600" cy="1658160"/>
                          <a:chOff x="0" y="0"/>
                          <a:chExt cx="1749600" cy="1658160"/>
                        </a:xfrm>
                      </wpg:grpSpPr>
                      <wpg:grpSp>
                        <wpg:cNvGrpSpPr/>
                        <wpg:grpSpPr>
                          <a:xfrm>
                            <a:off x="24840" y="1184400"/>
                            <a:ext cx="117792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7920" cy="473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080" y="102600"/>
                              <a:ext cx="3632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7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7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4960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200" y="935280"/>
                              <a:ext cx="3218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521280"/>
                              <a:ext cx="3218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4200" y="826920"/>
                              <a:ext cx="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720" y="763920"/>
                              <a:ext cx="55188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7920" cy="47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55800"/>
                              <a:ext cx="433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680" y="474480"/>
                              <a:ext cx="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74480"/>
                              <a:ext cx="27828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65">
                                  <a:moveTo>
                                    <a:pt x="2" y="0"/>
                                  </a:moveTo>
                                  <a:cubicBezTo>
                                    <a:pt x="1" y="70"/>
                                    <a:pt x="0" y="140"/>
                                    <a:pt x="17" y="195"/>
                                  </a:cubicBezTo>
                                  <a:cubicBezTo>
                                    <a:pt x="34" y="250"/>
                                    <a:pt x="69" y="302"/>
                                    <a:pt x="107" y="330"/>
                                  </a:cubicBezTo>
                                  <a:cubicBezTo>
                                    <a:pt x="145" y="358"/>
                                    <a:pt x="205" y="355"/>
                                    <a:pt x="242" y="360"/>
                                  </a:cubicBezTo>
                                  <a:cubicBezTo>
                                    <a:pt x="279" y="365"/>
                                    <a:pt x="305" y="362"/>
                                    <a:pt x="332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810360"/>
                              <a:ext cx="3898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85">
                                  <a:moveTo>
                                    <a:pt x="0" y="0"/>
                                  </a:moveTo>
                                  <a:cubicBezTo>
                                    <a:pt x="30" y="60"/>
                                    <a:pt x="60" y="120"/>
                                    <a:pt x="105" y="150"/>
                                  </a:cubicBezTo>
                                  <a:cubicBezTo>
                                    <a:pt x="150" y="180"/>
                                    <a:pt x="210" y="175"/>
                                    <a:pt x="270" y="180"/>
                                  </a:cubicBezTo>
                                  <a:cubicBezTo>
                                    <a:pt x="330" y="185"/>
                                    <a:pt x="397" y="182"/>
                                    <a:pt x="465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7640"/>
                              <a:ext cx="257040" cy="12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07800"/>
                              <a:ext cx="0" cy="43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012680"/>
                              <a:ext cx="0" cy="32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6.8pt;width:137.75pt;height:130.55pt" coordorigin="6561,136" coordsize="2755,2611">
                <v:group id="shape_0" style="position:absolute;left:6600;top:2001;width:1855;height:746">
                  <v:rect id="shape_0" stroked="t" o:allowincell="f" style="position:absolute;left:6600;top:2001;width:1854;height:74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68;top:2163;width:57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7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7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61;top:136;width:2755;height:2112">
                  <v:shape id="shape_0" stroked="f" o:allowincell="f" style="position:absolute;left:7139;top:1609;width:50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5;top:957;width:50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07,1438" to="7607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47;top:1339;width:868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7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61;top:136;width:1854;height:7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188;top:224;width:682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3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3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6,883" to="7036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2,365" path="m2,0c1,70,0,140,17,195c34,250,69,302,107,330c145,358,205,355,242,360c279,365,305,362,332,360e" stroked="t" o:allowincell="f" style="position:absolute;left:7783;top:883;width:437;height:5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5,185" path="m0,0c30,60,60,120,105,150c150,180,210,175,270,180c330,185,397,182,465,180e" stroked="t" o:allowincell="f" style="position:absolute;left:7607;top:1412;width:613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93,1581" to="8497,160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621" to="7176,130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53,1731" to="7153,224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100 J of heat leaks directly from the boiler to the cooling system (i.e., lost energy), how much does the total entropy (engine plus reservoirs) increase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135255</wp:posOffset>
                </wp:positionV>
                <wp:extent cx="2197100" cy="1657985"/>
                <wp:effectExtent l="0" t="5715" r="0" b="1047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658160"/>
                          <a:chOff x="0" y="0"/>
                          <a:chExt cx="2197080" cy="1658160"/>
                        </a:xfrm>
                      </wpg:grpSpPr>
                      <wpg:grpSp>
                        <wpg:cNvGrpSpPr/>
                        <wpg:grpSpPr>
                          <a:xfrm>
                            <a:off x="447840" y="0"/>
                            <a:ext cx="1749600" cy="16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480" y="1184400"/>
                              <a:ext cx="1177920" cy="47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77920" cy="47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4440" y="102600"/>
                                <a:ext cx="3632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7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7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49600" cy="134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6840" y="935280"/>
                                <a:ext cx="3218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160" y="521280"/>
                                <a:ext cx="3218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4200" y="826920"/>
                                <a:ext cx="0" cy="3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7360" y="763920"/>
                                <a:ext cx="551880" cy="45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7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7792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160" y="55800"/>
                                <a:ext cx="43380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320" y="474480"/>
                                <a:ext cx="0" cy="70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474480"/>
                                <a:ext cx="27828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65">
                                    <a:moveTo>
                                      <a:pt x="2" y="0"/>
                                    </a:moveTo>
                                    <a:cubicBezTo>
                                      <a:pt x="1" y="70"/>
                                      <a:pt x="0" y="140"/>
                                      <a:pt x="17" y="195"/>
                                    </a:cubicBezTo>
                                    <a:cubicBezTo>
                                      <a:pt x="34" y="250"/>
                                      <a:pt x="69" y="302"/>
                                      <a:pt x="107" y="330"/>
                                    </a:cubicBezTo>
                                    <a:cubicBezTo>
                                      <a:pt x="145" y="358"/>
                                      <a:pt x="205" y="355"/>
                                      <a:pt x="242" y="360"/>
                                    </a:cubicBezTo>
                                    <a:cubicBezTo>
                                      <a:pt x="279" y="365"/>
                                      <a:pt x="305" y="362"/>
                                      <a:pt x="332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810360"/>
                                <a:ext cx="38988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85">
                                    <a:moveTo>
                                      <a:pt x="0" y="0"/>
                                    </a:moveTo>
                                    <a:cubicBezTo>
                                      <a:pt x="30" y="60"/>
                                      <a:pt x="60" y="120"/>
                                      <a:pt x="105" y="150"/>
                                    </a:cubicBezTo>
                                    <a:cubicBezTo>
                                      <a:pt x="150" y="180"/>
                                      <a:pt x="210" y="175"/>
                                      <a:pt x="270" y="180"/>
                                    </a:cubicBezTo>
                                    <a:cubicBezTo>
                                      <a:pt x="330" y="185"/>
                                      <a:pt x="397" y="182"/>
                                      <a:pt x="46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720" y="917640"/>
                                <a:ext cx="257040" cy="12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30780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012680"/>
                                <a:ext cx="0" cy="32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32280"/>
                            <a:ext cx="600120" cy="104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0"/>
                              <a:ext cx="347400" cy="10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768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" h="1635">
                                    <a:moveTo>
                                      <a:pt x="487" y="0"/>
                                    </a:moveTo>
                                    <a:cubicBezTo>
                                      <a:pt x="243" y="329"/>
                                      <a:pt x="0" y="658"/>
                                      <a:pt x="7" y="930"/>
                                    </a:cubicBezTo>
                                    <a:cubicBezTo>
                                      <a:pt x="14" y="1202"/>
                                      <a:pt x="445" y="1520"/>
                                      <a:pt x="532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" y="95220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61800"/>
                              <a:ext cx="600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0.65pt;width:173pt;height:130.55pt" coordorigin="5841,213" coordsize="3460,2611">
                <v:group id="shape_0" style="position:absolute;left:6546;top:213;width:2754;height:2611">
                  <v:group id="shape_0" style="position:absolute;left:6585;top:2078;width:1855;height:746">
                    <v:rect id="shape_0" stroked="t" o:allowincell="f" style="position:absolute;left:6585;top:2078;width:1854;height:74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253;top:2240;width:571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7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7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46;top:213;width:2754;height:2112">
                    <v:shape id="shape_0" stroked="f" o:allowincell="f" style="position:absolute;left:7124;top:1686;width:506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0;top:1034;width:506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92,1515" to="7592,2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432;top:1416;width:868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7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546;top:213;width:1854;height:74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173;top:301;width:682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21,960" to="7021,2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2,365" path="m2,0c1,70,0,140,17,195c34,250,69,302,107,330c145,358,205,355,242,360c279,365,305,362,332,360e" stroked="t" o:allowincell="f" style="position:absolute;left:7768;top:960;width:437;height:5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65,185" path="m0,0c30,60,60,120,105,150c150,180,210,175,270,180c330,185,397,182,465,180e" stroked="t" o:allowincell="f" style="position:absolute;left:7592;top:1489;width:613;height:2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78,1658" to="8482,1677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61,698" to="7161,138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38,1808" to="7138,2325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41;top:736;width:945;height:1648">
                  <v:group id="shape_0" style="position:absolute;left:6030;top:736;width:546;height:1648">
                    <v:shape id="shape_0" coordsize="532,1635" path="m487,0c243,329,0,658,7,930c14,1202,445,1520,532,1635e" stroked="t" o:allowincell="f" style="position:absolute;left:6030;top:736;width:531;height:1634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6427,2236" to="6576,2385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841;top:1306;width:94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for each 1 kJ of energy entering the boiler, 100 J leaks directly to the cooling system, but no other processes increase the net entropy, how much work can be obtained from the 1 kJ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3:25:00Z</dcterms:created>
  <dc:creator>m-stone5</dc:creator>
  <dc:description/>
  <dc:language>en-US</dc:language>
  <cp:lastModifiedBy>j-wolfe</cp:lastModifiedBy>
  <dcterms:modified xsi:type="dcterms:W3CDTF">2005-11-17T21:08:00Z</dcterms:modified>
  <cp:revision>15</cp:revision>
  <dc:subject/>
  <dc:title>Physics 113     Spring 1999     Week 3 </dc:title>
</cp:coreProperties>
</file>